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     </w:t>
      </w:r>
      <w:r>
        <w:rPr/>
        <w:t>Protokół nr XXII/ 0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iedzenia Rady Powiatu Gryfickiego II kadencj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bytego w dniu 29 września 2004 r.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ab/>
        <w:t xml:space="preserve">Dwudzieste drugie posiedzenie Rady Powiatu Gryfickiego odbyło się                              29 września 2004 r. w sali rycerskiej Nowego Zamku w Płotach. Rozpoczęło się                       o godz. 10.00 i zakończyło się o godz. 13.30.       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360"/>
        <w:rPr/>
      </w:pPr>
      <w:r>
        <w:rPr>
          <w:b w:val="false"/>
          <w:bCs/>
        </w:rPr>
        <w:tab/>
        <w:t xml:space="preserve">Zawiadomienie radnych o posiedzeniu Rady stanowi załącznik </w:t>
      </w:r>
      <w:r>
        <w:rPr/>
        <w:t>nr 1</w:t>
      </w:r>
      <w:r>
        <w:rPr>
          <w:b w:val="false"/>
          <w:bCs/>
        </w:rPr>
        <w:t xml:space="preserve"> do protokołu. Porządek obrad stanowi załącznik </w:t>
      </w:r>
      <w:r>
        <w:rPr/>
        <w:t>nr 2</w:t>
      </w:r>
      <w:r>
        <w:rPr>
          <w:b w:val="false"/>
          <w:bCs/>
        </w:rPr>
        <w:t xml:space="preserve"> do protokołu. Zawiadomienie gmin o posiedzeniu Rady Powiatu stanowi załącznik </w:t>
      </w:r>
      <w:r>
        <w:rPr/>
        <w:t>nr 3</w:t>
      </w:r>
      <w:r>
        <w:rPr>
          <w:b w:val="false"/>
          <w:bCs/>
        </w:rPr>
        <w:t xml:space="preserve"> do protokołu.   </w:t>
      </w:r>
    </w:p>
    <w:p>
      <w:pPr>
        <w:pStyle w:val="Normal"/>
        <w:tabs>
          <w:tab w:val="clear" w:pos="708"/>
          <w:tab w:val="left" w:pos="567" w:leader="none"/>
          <w:tab w:val="left" w:pos="1800" w:leader="none"/>
        </w:tabs>
        <w:spacing w:lineRule="auto" w:line="360"/>
        <w:jc w:val="both"/>
        <w:rPr/>
      </w:pPr>
      <w:r>
        <w:rPr/>
        <w:tab/>
        <w:t xml:space="preserve">Na 19 radnych obecnych na sesji było 15 radnych - lista obecności stanowi załącznik   </w:t>
      </w:r>
      <w:r>
        <w:rPr>
          <w:b/>
        </w:rPr>
        <w:t>nr 4</w:t>
      </w:r>
      <w:r>
        <w:rPr/>
        <w:t xml:space="preserve"> do protokołu. Nieobecni radni: Zbigniew Chabowski, Bogdan Dembowski, Mirosław Makarewicz, Wiesław Szydlik - usprawiedliwieni. Ponadto w posiedzeniu uczestniczyli zaproszeni goście zgodnie z listą obecności stanowiącą załącznik </w:t>
      </w:r>
      <w:r>
        <w:rPr>
          <w:b/>
          <w:bCs/>
        </w:rPr>
        <w:t>nr 5</w:t>
      </w:r>
      <w:r>
        <w:rPr/>
        <w:t xml:space="preserve"> do protokoł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49" w:hanging="0"/>
        <w:jc w:val="both"/>
        <w:rPr>
          <w:b/>
          <w:b/>
        </w:rPr>
      </w:pPr>
      <w:r>
        <w:rPr>
          <w:b/>
        </w:rPr>
        <w:t xml:space="preserve">Ad 1) </w:t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otwarcie posiedzenia, stwierdzenie quoru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spacing w:lineRule="auto" w:line="360"/>
        <w:ind w:right="49" w:hanging="0"/>
        <w:jc w:val="both"/>
        <w:rPr/>
      </w:pPr>
      <w:r>
        <w:rPr/>
        <w:t xml:space="preserve">Dwudziestą drugą sesję Rady Powiatu Gryfickiego otworzył o godz. 10.00 i prowadził Przewodniczący Rady Powiatu Gryfickiego </w:t>
      </w:r>
      <w:r>
        <w:rPr>
          <w:b/>
          <w:bCs/>
        </w:rPr>
        <w:t>Franciszek Gródecki</w:t>
      </w:r>
      <w:r>
        <w:rPr/>
        <w:t xml:space="preserve">. Powitał zebranych               i na podstawie listy obecności, stanowiącej załącznik nr 4 do protokołu, stwierdził quorum            – na 19 radnych obecnych było 15 radnych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yjęcie porządku obrad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/>
      </w:pPr>
      <w:r>
        <w:rPr>
          <w:b/>
          <w:bCs/>
        </w:rPr>
        <w:t>Porządek obrad</w:t>
      </w:r>
      <w:r>
        <w:rPr/>
        <w:t xml:space="preserve"> został przyjęty</w:t>
      </w:r>
      <w:r>
        <w:rPr>
          <w:b/>
          <w:bCs/>
        </w:rPr>
        <w:t xml:space="preserve"> jednomyślnie</w:t>
      </w:r>
      <w:r>
        <w:rPr/>
        <w:t xml:space="preserve"> w następującym brzmieniu: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 Sprawy regulaminowe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otwarcie posiedzenia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stwierdzenie quorum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przyjęcie porządku obrad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przyjęcie protokołu z ostatniego posiedz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Sprawozdanie z prac Zarządu Powiatu między sesjam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Informacja dotycząca realizacji inwestycji drogowych na drogach wojewódzkich                       w powiecie gryfickim – wystąpienie Wiceprzewodniczącego Sejmiku Województwa Zachodniopomorskiego Zygmunta Dziewgucia.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atologie społeczne – działalność powiatowych służb w zakresie profilaktyk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formacja Kierownika Powiatowego Centrum Pomocy Rodzinie w Gryfica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formacja przedstawiciela Komendy Powiatowej Policji w Gryfica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yskusj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ebata rolna – ocena przebiegu skupu zbóż w powiecie gryficki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dyskusja.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rzyjęcie informacji o przebiegu wykonania budżetu za I półrocze 2004 r.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prowadzenie Starosty Kazimierza Saci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stąpienie Skarbnik Grażyny Obrębskiej - Starzec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djęcie uchwały w sprawie przyjęcia informacji o przebiegu wykonania budżetu               za I półrocze 2004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odjęcie uchwały w sprawie zmiany uchwały Nr XVII/81/04 Rady Powiatu Gryfickiego oraz zmian w budżecie powiatu na rok 200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odjęcie uchwały w sprawie zmiany uchwały Nr IX/59/99 Rady Powiatu Gryfickiego        z dnia 14 września 1999 rok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odjęcie uchwały w sprawie przyjęcia do realizacji zadań z zakresu administracji rządow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odjęcie uchwały w sprawie sprzedaży lokali mieszkalnych stanowiących własność Powiatu Gryfickiego na rzecz dotychczasowych najemców oraz obciążenia służebnością przechodu i przejazdu nieruchomości stanowiącej własność Powiatu Gryfickiego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odjęcie uchwały w sprawie odwołania Powiatowego Rzecznika Konsum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odjęcie uchwały w sprawie zmiany uchwały Rady Powiatu Gryfickiego Nr IV/19/03        z dnia 17 stycznia 2003 r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odjęcie uchwały w sprawie zmian w zakresie określenia zadań i wysokości środków Państwowego Funduszu Rehabilitacji Osób Niepełnosprawnych dla Powiatu Gryficki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odjęcie uchwały w sprawie skargi Pana Bolesława Kurka – mieszkańca Domu Pomocy Społecznej w Gryfica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odjęcie uchwały w sprawie skargi Pani Wandy Kicała z Gryfic na bezczynność Staros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odjęcie uchwały w sprawie skargi Pana Władysława Czyża z Krzęci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Informacje i komunikaty Przewodniczącego Ra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Odpowiedzi na interpelacje i zapyt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Zakończenie posiedzenia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yjęcie protokołu z ostatniego posiedzeni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brakiem uwag do protokołu, Przewodniczący Rady Powiatu </w:t>
      </w:r>
      <w:r>
        <w:rPr>
          <w:b/>
          <w:bCs/>
        </w:rPr>
        <w:t>Franciszek Gródecki</w:t>
      </w:r>
      <w:r>
        <w:rPr/>
        <w:t xml:space="preserve"> poddał pod głosowanie jego przyjęcie.</w:t>
      </w:r>
    </w:p>
    <w:p>
      <w:pPr>
        <w:pStyle w:val="Normal"/>
        <w:spacing w:lineRule="auto" w:line="360"/>
        <w:jc w:val="both"/>
        <w:rPr/>
      </w:pPr>
      <w:r>
        <w:rPr/>
        <w:t xml:space="preserve">W wyniku głosowania, </w:t>
      </w:r>
      <w:r>
        <w:rPr>
          <w:b/>
          <w:bCs/>
        </w:rPr>
        <w:t>jednomyślnie</w:t>
      </w:r>
      <w:r>
        <w:rPr/>
        <w:t xml:space="preserve">, protokół z ostatniej sesji został </w:t>
      </w:r>
      <w:r>
        <w:rPr>
          <w:b/>
          <w:bCs/>
        </w:rPr>
        <w:t xml:space="preserve">przyjęty                      </w:t>
      </w:r>
      <w:r>
        <w:rPr/>
        <w:t>bez odczytania, bez uwag.</w:t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Ad 2)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>Sprawozdanie z prac Zarządu Powiatu między sesjam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prawozdanie z prac Zarządu Powiatu między sesjami, które stanowi załącznik </w:t>
      </w:r>
      <w:r>
        <w:rPr>
          <w:b/>
          <w:bCs/>
        </w:rPr>
        <w:t xml:space="preserve">nr 6                </w:t>
      </w:r>
      <w:r>
        <w:rPr/>
        <w:t xml:space="preserve"> do protokołu, przedstawił Starosta </w:t>
      </w:r>
      <w:r>
        <w:rPr>
          <w:b/>
          <w:bCs/>
        </w:rPr>
        <w:t>Kazimierz Sać</w:t>
      </w:r>
      <w:r>
        <w:rPr/>
        <w:t xml:space="preserve">.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 xml:space="preserve">Do sprawozdania z prac Zarządu Powiatu nie zgłoszono pytań ani uwag. 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Ad 3)</w:t>
        <w:tab/>
      </w:r>
    </w:p>
    <w:p>
      <w:pPr>
        <w:pStyle w:val="Tekstpodstawowy3"/>
        <w:spacing w:lineRule="auto" w:line="360"/>
        <w:rPr/>
      </w:pPr>
      <w:r>
        <w:rPr>
          <w:szCs w:val="24"/>
        </w:rPr>
        <w:t>Interpelacje i zapytania radnych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adni nie zgłosili zapytań i interpelacji.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Radny </w:t>
      </w:r>
      <w:r>
        <w:rPr>
          <w:b/>
          <w:bCs/>
          <w:szCs w:val="24"/>
        </w:rPr>
        <w:t>Jan Kaczmarek</w:t>
      </w:r>
      <w:r>
        <w:rPr>
          <w:szCs w:val="24"/>
        </w:rPr>
        <w:t xml:space="preserve"> podziękował za udzielenie przez Starostę odpowiedzi na interpelacje zgłoszone na ostatniej sesji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b/>
          <w:b/>
          <w:bCs/>
        </w:rPr>
      </w:pPr>
      <w:r>
        <w:rPr>
          <w:b/>
          <w:bCs/>
        </w:rPr>
        <w:t>Ad 4)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>Informacja dotycząca realizacji inwestycji drogowych na drogach wojewódzkich                       w powiecie gryfickim – wystąpienie Wiceprzewodniczącego Sejmiku Województwa Zachodniopomorskiego Zygmunta Dziewgucia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360"/>
        <w:rPr/>
      </w:pPr>
      <w:r>
        <w:rPr>
          <w:szCs w:val="24"/>
          <w:u w:val="none"/>
        </w:rPr>
        <w:t xml:space="preserve">Wiceprzewodniczący Sejmiku Województwa Zachodniopomorskiego </w:t>
      </w:r>
      <w:r>
        <w:rPr>
          <w:b/>
          <w:bCs/>
          <w:szCs w:val="24"/>
          <w:u w:val="none"/>
        </w:rPr>
        <w:t>Zygmunt Dziewguć</w:t>
      </w:r>
      <w:r>
        <w:rPr>
          <w:szCs w:val="24"/>
          <w:u w:val="none"/>
        </w:rPr>
        <w:t xml:space="preserve"> przedstawił zamierzenia samorządu województwa w zakresie inwestycji drogowych                 na terenie powiatu gryfickiego. Województwo zachodniopomorskie na inwestycje drogowe        w roku 2004 przeznaczyło kwotę 50 mln zł. Zważywszy na potrzeby i wielkość obszaru nie są to środki, które pozwalają na realizację wszystkich potrzeb. Poinformował, że w roku bieżącym remontowana jest ulica Broniszewska w Gryficach oraz trwają prace wykończeniowe na drodze z Płot do Golczewa. Na rok 2005 planuje się następujące inwestycje: przebudowa ronda obok Sądu w Gryficach, remont drogi na odcinku Gryfice         – Cerkwica, następnie na odcinku Cerkwica – Karnice, natomiast w Płotach modernizacja skrzyżowania dróg 108 i 109 oraz budowa chodnika z Płot do Karczewia. Pan Wiceprzewodniczący zaznaczył, że w ramach posiadanych środków będzie starał się                 o wykonywanie jak największej ilości inwestycji w regionie.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Starosta </w:t>
      </w:r>
      <w:r>
        <w:rPr>
          <w:b/>
          <w:bCs/>
        </w:rPr>
        <w:t>Kazimierz Sać</w:t>
      </w:r>
      <w:r>
        <w:rPr/>
        <w:t xml:space="preserve"> wyraził zadowolenie z powodu wykonywanych oraz planowanych inwestycji drogowych na terenie powiatu gryfickiego przez samorząd województwa zachodniopomorskiego. Podkreślił, że współpraca powiatu gryfickiego z województwem układa się pomyślnie za co serdecznie podziękował Wiceprzewodniczącemu Zygmuntowi Dziewguciowi, który wkrótce opuścił salę obrad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90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5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atologie społeczne – działalność powiatowych służb w zakresie profilaktyk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informacja Kierownika Powiatowego Centrum Pomocy Rodzinie w Gryficach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nformacja Kierownika Powiatowego Centrum Pomocy Rodzinie w Gryficach </w:t>
      </w:r>
      <w:r>
        <w:rPr>
          <w:b/>
          <w:bCs/>
        </w:rPr>
        <w:t>Ewy Godyckiej</w:t>
      </w:r>
      <w:r>
        <w:rPr/>
        <w:t xml:space="preserve"> przedstawiona na sesji stanowi załącznik </w:t>
      </w:r>
      <w:r>
        <w:rPr>
          <w:b/>
          <w:bCs/>
        </w:rPr>
        <w:t>nr 7</w:t>
      </w:r>
      <w:r>
        <w:rPr/>
        <w:t xml:space="preserve"> do protokołu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informacja przedstawiciela Komendy Powiatowej Policji w Gryficach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nformacja </w:t>
      </w:r>
      <w:r>
        <w:rPr>
          <w:b/>
          <w:bCs/>
        </w:rPr>
        <w:t>Piotra Laskowskiego</w:t>
      </w:r>
      <w:r>
        <w:rPr/>
        <w:t xml:space="preserve"> z Komendy Powiatowej Policji w Gryficach przedstawiona na sesji stanowi załącznik </w:t>
      </w:r>
      <w:r>
        <w:rPr>
          <w:b/>
          <w:bCs/>
        </w:rPr>
        <w:t>nr 8</w:t>
      </w:r>
      <w:r>
        <w:rPr/>
        <w:t xml:space="preserve"> do protokołu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dyskusj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>W dyskusji udział wzięła pedagog szkolny z Zespołu Szkół Ponadgimnazjalnych w Gryficach Pani Renata Garwolińska oraz uczeń Liceum Ogólnokształcącego im. Bolesława Chrobrego w Gryficach Maciej Ardanowski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b/>
          <w:bCs/>
          <w:szCs w:val="24"/>
        </w:rPr>
        <w:t>Maciej Ardanowski</w:t>
      </w:r>
      <w:r>
        <w:rPr>
          <w:szCs w:val="24"/>
        </w:rPr>
        <w:t xml:space="preserve"> powiedział, że obserwuje się w szkołach coraz powszechniejsze sięganie przez młodzież po używki takie jak: papierosy, alkohol czy narkotyki oraz wzrost tolerancji dla takich osób. Tworzą się swego rodzaju subkultury czy grupy młodzieży, w których wskazane jest podobne zachowywanie się wszystkich. Obecnie młodzież pijąca alkohol         czy używająca narkotyki, to nie jest ta sama młodzież co przed laty tzn. wywodząca się              z patologicznych rodzin. Dziś są to również osoby pochodzące z rodzin pełnych, zamożnych. Obserwuje się łatwość przenikania dealerów narkotyków do szkół, często dealerami są sami uczniowie. Młodzież na ogół wie, gdzie i za jaką kwotę można nabyć określony narkotyk. Pieniądze na zakup używek pochodzą z tzw. „kieszonkowego” dawanego przez rodziców dzieciom, choć zdarza się, że pieniądze na zakup narkotyków pochodzą z przestępstwa. Uczniowie przyznają, że pierwszy, czasem nawet drugi raz zostali narkotykami poczęstowani. Maciej Ardanowski zaznaczył, że dealerzy narkotyków czują się bezkarni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Pani </w:t>
      </w:r>
      <w:r>
        <w:rPr>
          <w:b/>
          <w:bCs/>
          <w:szCs w:val="24"/>
        </w:rPr>
        <w:t>Renata Garwolińska</w:t>
      </w:r>
      <w:r>
        <w:rPr>
          <w:szCs w:val="24"/>
        </w:rPr>
        <w:t xml:space="preserve"> przedstawiła wyniki ankiet przeprowadzanych wśród uczniów Zespołu Szkół Ponadgimnazjalnych w Gryficach. Wynika z nich, że coraz więcej uczniów         i w coraz młodszym wieku sięga po narkotyki. Młodzież przyznaje, że narkotyki można nabyć w szkole od dealerów oraz od samych uczniów. Pieniądze na zakup pochodzą najczęściej od rodziców, za wykonywanie drobnych prac lub niekiedy z przestępstw. Picie alkoholu traktowane jest już jak coś bardzo niegroźnego, zaś piwo jako alkohol nie jest już traktowane wogóle.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Przewodniczący Rady Powiatu </w:t>
      </w:r>
      <w:r>
        <w:rPr>
          <w:b/>
          <w:bCs/>
          <w:szCs w:val="24"/>
        </w:rPr>
        <w:t>Franciszek Gródecki</w:t>
      </w:r>
      <w:r>
        <w:rPr>
          <w:szCs w:val="24"/>
        </w:rPr>
        <w:t xml:space="preserve"> zaproponował, aby w mniejszym gronie została zorganizowana debata powiatowa poświęcona przeciwdziałaniu patologiom społecznym, a przede wszystkim problemom młodych ludzi wynikającym z zażywania przez nich narkotyków. Należy rozważyć możliwość utworzenia świetlic terapeutycznych w małych miejscowościach oraz zorganizowania innej pomocy potrzebującym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Wiceprzewodnicząca Rady Powiatu </w:t>
      </w:r>
      <w:r>
        <w:rPr>
          <w:b/>
          <w:bCs/>
          <w:szCs w:val="24"/>
        </w:rPr>
        <w:t>Renata Teresa Korek</w:t>
      </w:r>
      <w:r>
        <w:rPr>
          <w:szCs w:val="24"/>
        </w:rPr>
        <w:t xml:space="preserve"> podzieliła pogląd Przewodniczącego Rady Powiatu Franciszka Gródeckiego. Podziękowała za zabranie głosu   w dyskusji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W związku z brakiem innych zgłoszeń Przewodniczący Rady Powiatu </w:t>
      </w:r>
      <w:r>
        <w:rPr>
          <w:b/>
          <w:bCs/>
          <w:szCs w:val="24"/>
        </w:rPr>
        <w:t>Franciszek Gródecki</w:t>
      </w:r>
      <w:r>
        <w:rPr>
          <w:szCs w:val="24"/>
        </w:rPr>
        <w:t xml:space="preserve"> zamknął punkt, następnie ogłosił o godz. 11.15 przerwę w obradach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>Wznowienie obrad po przerwie nastąpiło o godz. 11.30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d 6) 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  <w:t>Debata rolna – ocena przebiegu skupu zbóż w powiecie gryficki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u w:val="single"/>
        </w:rPr>
      </w:pPr>
      <w:r>
        <w:rPr>
          <w:u w:val="single"/>
        </w:rPr>
        <w:t>dyskusj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ako pierwszy głos zabrał Pan </w:t>
      </w:r>
      <w:r>
        <w:rPr>
          <w:b/>
          <w:bCs/>
        </w:rPr>
        <w:t>Adolf Prociak</w:t>
      </w:r>
      <w:r>
        <w:rPr/>
        <w:t xml:space="preserve"> – Kierownik Regionalnego Centrum Doradztwa, Rozwoju Rolnictwa i Obszarów Wiejskich w Barzkowicach - Powiatowy Oddział w Gryficach, który poinformował, że w roku bieżącym skup zbóż od rolników z terenu Powiatu Gryfickiego prowadziły następujące podmioty: PZZ Stoisław, CHEMIROL Gryfice, Centrala Nasienna Gryfice, PROVIT Łobez, AGROPOL Ościęcin oraz podmioty z Ciesławia   i Nowogardu. Nie wszyscy rolnicy sprzedawali plony bezpośrednio po zbiorach, gdyż ceny skupu zbóż w późniejszym terminie będą wyższe. Trudno określić ile zbóż pozostało                 w magazynach producentów. </w:t>
      </w:r>
    </w:p>
    <w:p>
      <w:pPr>
        <w:pStyle w:val="Normal"/>
        <w:spacing w:lineRule="auto" w:line="360"/>
        <w:jc w:val="both"/>
        <w:rPr/>
      </w:pPr>
      <w:r>
        <w:rPr/>
        <w:t xml:space="preserve">Od bieżącego roku wprowadzono płatności obszarowe. Zgodnie z rozporządzeniem dla płatności podstawowych EURO będzie liczone wg kursu 4.73521 zł  za 1 EURO.  Rolnik będzie mógł otrzymać 44,46 EURO na jeden hektar jeśli będzie to płatność podstawowa        np. przy uprawie buraka cukrowego, natomiast przy płatności uzupełniającej dopłatę                 o 63,06183 EURO większą, czyli 503,29 zł na jeden hektar uprawy jeśli to będzie np. zboże. Rolnik ma możliwość otrzymania dopłaty większej o 38 EURO jeśli będzie uprawiał ziemię na obszarze w niekorzystnych warunkach gospodarowania. Rząd planuje wypłacenie dopłat rolnikom do końca bieżącego roku. W powiecie gryfickim dopłaty otrzymają wszystkie gminy oprócz Gminy Rewal i Gminy Brojc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an </w:t>
      </w:r>
      <w:r>
        <w:rPr>
          <w:b/>
          <w:bCs/>
        </w:rPr>
        <w:t>Zbigniew Tarnowski</w:t>
      </w:r>
      <w:r>
        <w:rPr/>
        <w:t xml:space="preserve"> – Dyrektor Oddziału Terenowego Agencji Rynku Rolnego                w Szczecinie na temat interwencyjnego skupu zbóż przedstawił informację, która stanowi załącznik </w:t>
      </w:r>
      <w:r>
        <w:rPr>
          <w:b/>
          <w:bCs/>
        </w:rPr>
        <w:t>nr 9</w:t>
      </w:r>
      <w:r>
        <w:rPr/>
        <w:t xml:space="preserve"> do protokołu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Radny </w:t>
      </w:r>
      <w:r>
        <w:rPr>
          <w:b/>
          <w:bCs/>
        </w:rPr>
        <w:t>Czesław Grabarczyk</w:t>
      </w:r>
      <w:r>
        <w:rPr/>
        <w:t xml:space="preserve"> – Przewodniczący Komisji Polityki Gospodarczej zwrócił uwagę, że podawana wszędzie cena skupu 101 EURO za tonę nie była osiągalna                      dla producentów zbóż. Rolnicy sprzedawali zboża po wiele niższych cenach i decydowali się na sprzedaż bezpośrednio po żniwach, gdyż ciążyły na nich zobowiązania wobec banków               i innych firm. Niewielu mogło sobie pozwolić na zatrzymanie zboża w magazynach, celem sprzedaży w okresie zimowym , gdy ceny będą dla producentów o wiele korzystniejs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an </w:t>
      </w:r>
      <w:r>
        <w:rPr>
          <w:b/>
          <w:bCs/>
        </w:rPr>
        <w:t xml:space="preserve">Zbigniew Tarnowski </w:t>
      </w:r>
      <w:r>
        <w:rPr/>
        <w:t>poinformował, że</w:t>
      </w:r>
      <w:r>
        <w:rPr>
          <w:b/>
          <w:bCs/>
        </w:rPr>
        <w:t xml:space="preserve"> </w:t>
      </w:r>
      <w:r>
        <w:rPr/>
        <w:t xml:space="preserve">posiada informacje na temat wysokości kwot uzyskiwanych przez rolników za tonę zboża. Wyjaśnił, że Agencja Rynku Rolnego nie miała wpływu na to, jaką cenę są w stanie zapłacić podmioty skupowe rolnikom sprzedającym zboże. Dodał, że kwota 101 EURO za tonę zboża była kwotą maksymalną jaką mógł uzyskać rolnik pod warunkiem, że zboże spełniało wszystkie parametr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>W związku z brakiem innych zgłoszeń Przewodniczący Rady Powiatu Franciszek Gródecki zamknął dyskusję w punkcie szóstym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2"/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Ad 7)  </w:t>
      </w:r>
    </w:p>
    <w:p>
      <w:pPr>
        <w:pStyle w:val="Tekstpodstawowy2"/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Przyjęcie informacji o przebiegu wykonania budżetu za I półrocze 2004 r.:</w:t>
      </w:r>
    </w:p>
    <w:p>
      <w:pPr>
        <w:pStyle w:val="Tekstpodstawowy2"/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kstpodstawowy2"/>
        <w:spacing w:lineRule="auto" w:line="360"/>
        <w:rPr/>
      </w:pPr>
      <w:r>
        <w:rPr>
          <w:b w:val="false"/>
          <w:bCs/>
        </w:rPr>
        <w:t xml:space="preserve">Informacja o przebiegu wykonania budżetu powiatu gryfickiego za I półrocze 2004 r. stanowi załącznik </w:t>
      </w:r>
      <w:r>
        <w:rPr/>
        <w:t>nr 10</w:t>
      </w:r>
      <w:r>
        <w:rPr>
          <w:b w:val="false"/>
          <w:bCs/>
        </w:rPr>
        <w:t xml:space="preserve"> do protokołu. </w:t>
      </w:r>
    </w:p>
    <w:p>
      <w:pPr>
        <w:pStyle w:val="Tekstpodstawowy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u w:val="single"/>
        </w:rPr>
      </w:pPr>
      <w:r>
        <w:rPr>
          <w:u w:val="single"/>
        </w:rPr>
        <w:t>wprowadzenie Starosty Kazimierza Sacia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powiedź Starosty </w:t>
      </w:r>
      <w:r>
        <w:rPr>
          <w:b/>
          <w:bCs/>
        </w:rPr>
        <w:t>Kazimierza Sacia</w:t>
      </w:r>
      <w:r>
        <w:rPr/>
        <w:t xml:space="preserve"> na temat</w:t>
      </w:r>
      <w:r>
        <w:rPr>
          <w:b/>
          <w:bCs/>
        </w:rPr>
        <w:t xml:space="preserve"> </w:t>
      </w:r>
      <w:r>
        <w:rPr/>
        <w:t xml:space="preserve">informacji o przebiegu wykonania budżetu powiatu gryfickiego za I półrocze 2004 r. stanowi załącznik </w:t>
      </w:r>
      <w:r>
        <w:rPr>
          <w:b/>
          <w:bCs/>
        </w:rPr>
        <w:t>nr 11</w:t>
      </w:r>
      <w:r>
        <w:rPr/>
        <w:t xml:space="preserve"> do protokołu.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u w:val="single"/>
        </w:rPr>
      </w:pPr>
      <w:r>
        <w:rPr>
          <w:u w:val="single"/>
        </w:rPr>
        <w:t>wystąpienie Skarbnik Grażyny Obrębskiej – Starzec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powiedź Skarbnik </w:t>
      </w:r>
      <w:r>
        <w:rPr>
          <w:b/>
          <w:bCs/>
        </w:rPr>
        <w:t>Grażyny Obrębskiej – Starzec</w:t>
      </w:r>
      <w:r>
        <w:rPr/>
        <w:t xml:space="preserve"> na temat</w:t>
      </w:r>
      <w:r>
        <w:rPr>
          <w:b/>
          <w:bCs/>
        </w:rPr>
        <w:t xml:space="preserve"> </w:t>
      </w:r>
      <w:r>
        <w:rPr/>
        <w:t xml:space="preserve">informacji o przebiegu wykonania budżetu powiatu gryfickiego za I półrocze 2004 r. stanowi załącznik </w:t>
      </w:r>
      <w:r>
        <w:rPr>
          <w:b/>
          <w:bCs/>
        </w:rPr>
        <w:t xml:space="preserve">nr 12            </w:t>
      </w:r>
      <w:r>
        <w:rPr/>
        <w:t xml:space="preserve"> do protokołu.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u w:val="single"/>
        </w:rPr>
      </w:pPr>
      <w:r>
        <w:rPr>
          <w:u w:val="single"/>
        </w:rPr>
        <w:t>podjęcie uchwały w sprawie przyjęcia informacji o przebiegu wykonania budżetu               za I półrocze 2004 rok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Po przedstawieniu pozytywnej opinii Komisji Rewizyjnej w sprawie informacji o przebiegu wykonania budżetu powiatu gryfickiego w I półroczu 2004 r. przez Przewodniczącego Komisji Rewizyjnej Waldemara Choiny, Wiceprzewodnicząca Rady Powiatu </w:t>
      </w:r>
      <w:r>
        <w:rPr>
          <w:b/>
          <w:bCs/>
          <w:szCs w:val="24"/>
        </w:rPr>
        <w:t xml:space="preserve">Renata Teresa Korek </w:t>
      </w:r>
      <w:r>
        <w:rPr>
          <w:szCs w:val="24"/>
        </w:rPr>
        <w:t xml:space="preserve">poddała pod głosowanie projekt uchwały w sprawie przyjęcia informacji o przebiegu wykonania budżetu za I półrocze 2004 roku.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W wyniku głosowania, </w:t>
      </w:r>
      <w:r>
        <w:rPr>
          <w:b/>
          <w:bCs/>
          <w:szCs w:val="24"/>
        </w:rPr>
        <w:t>przy 11 głosach „za”, 3 „wstrzymujących się”, głosów przeciwnych nie było</w:t>
      </w:r>
      <w:r>
        <w:rPr>
          <w:szCs w:val="24"/>
        </w:rPr>
        <w:t xml:space="preserve">, została podjęta uchwała </w:t>
      </w:r>
      <w:r>
        <w:rPr>
          <w:b/>
          <w:bCs/>
          <w:szCs w:val="24"/>
        </w:rPr>
        <w:t>nr XXII/116/04</w:t>
      </w:r>
      <w:r>
        <w:rPr>
          <w:szCs w:val="24"/>
        </w:rPr>
        <w:t xml:space="preserve"> w sprawie przyjęcia informacji o przebiegu wykonania budżetu za I półrocze 2004 r., która stanowi załącznik         </w:t>
      </w:r>
      <w:r>
        <w:rPr>
          <w:b/>
          <w:bCs/>
          <w:szCs w:val="24"/>
        </w:rPr>
        <w:t>nr 13</w:t>
      </w:r>
      <w:r>
        <w:rPr>
          <w:szCs w:val="24"/>
        </w:rPr>
        <w:t xml:space="preserve"> do protokołu.    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>Po podjęciu uchwały wywiązała się dyskusja na temat realizacji budżetu powiatu oraz pracy Komisji Rewizyjnej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Radny </w:t>
      </w:r>
      <w:r>
        <w:rPr>
          <w:b/>
          <w:bCs/>
          <w:szCs w:val="24"/>
        </w:rPr>
        <w:t>Jan Kaczmarek</w:t>
      </w:r>
      <w:r>
        <w:rPr>
          <w:szCs w:val="24"/>
        </w:rPr>
        <w:t xml:space="preserve"> poprosił o wyjaśnienie, dlaczego wykonanie wydatków na inwestycje w I półroczu 2004 r. wyniosło tylko 12% oraz wyraził zdanie, że Komisja Rewizyjna powinna zaopiniować informację o przebiegu wykonania budżetu powiatu gryfickiego                             w I półroczu 2004 r. przed przesłaniem informacji do Regionalnej Izby Obrachunkowej, a nie jak to miało miejsce, bezpośrednio przed sesją. Dodał, że skład Komisji jest niepełny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Starosta </w:t>
      </w:r>
      <w:r>
        <w:rPr>
          <w:b/>
          <w:bCs/>
          <w:szCs w:val="24"/>
        </w:rPr>
        <w:t>Kazimierz Sać</w:t>
      </w:r>
      <w:r>
        <w:rPr>
          <w:szCs w:val="24"/>
        </w:rPr>
        <w:t xml:space="preserve"> poinformował, że 12% wykonanie wydatków na inwestycje                       w I półrocze wynika z faktu, iż planowaną inwestycją na rok 2004 była modernizacja kotłowni i kuchni w Domu Dziecka w Gryficach. Ciężar związany z tą inwestycją zostanie poniesiony w II półroczu bieżącego roku, gdyż w I półroczu wykonano dokumentację                na modernizację kotłowni i kuchni w Domu Dziecka i ten koszt został wykazany                      w sprawozdaniu.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  <w:t xml:space="preserve">Na temat Komisji Rewizyjnej Pan Starosta wyraził zdanie, że jej skład powinien zostać uzupełniony o przedstawiciela opozycji.  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Przewodniczący Komisji Rewizyjnej </w:t>
      </w:r>
      <w:r>
        <w:rPr>
          <w:b/>
          <w:bCs/>
          <w:szCs w:val="24"/>
        </w:rPr>
        <w:t>Waldemar Choina</w:t>
      </w:r>
      <w:r>
        <w:rPr>
          <w:szCs w:val="24"/>
        </w:rPr>
        <w:t xml:space="preserve"> zaprosił radnego Jana Kaczmarka do udziału w posiedzeniach Komisji, aby radny miał pełną informację na temat pracy Komisji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Radny </w:t>
      </w:r>
      <w:r>
        <w:rPr>
          <w:b/>
          <w:bCs/>
          <w:szCs w:val="24"/>
        </w:rPr>
        <w:t xml:space="preserve">Jan Kaczmarek </w:t>
      </w:r>
      <w:r>
        <w:rPr>
          <w:szCs w:val="24"/>
        </w:rPr>
        <w:t xml:space="preserve">poinformował, że nie miał na myśli stylu pracy Komisji, lecz fakt,       iż nie skontrolowała dobrze działalności Zarządu Powiatu w dziedzinie realizacji budżetu                w I półroczu 2004 r.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Radny </w:t>
      </w:r>
      <w:r>
        <w:rPr>
          <w:b/>
          <w:bCs/>
          <w:szCs w:val="24"/>
        </w:rPr>
        <w:t>Artur Łącki</w:t>
      </w:r>
      <w:r>
        <w:rPr>
          <w:szCs w:val="24"/>
        </w:rPr>
        <w:t xml:space="preserve"> – Przewodniczący Klubu Radnych RAZEM poinformował,                        że od dłuższego czasu podejmuje starania przeprowadzenia rozmowy z Przewodniczącym Klubu SLD celem uzyskania informacji na temat kandydata Klubu SLD do pracy w Komisji Rewizyjnej, jednak doszło tylko do jednej rozmowy. Skład Komisji Rewizyjnej nie został uzupełniony. W związku z nieobecnością na sesji Przewodniczącego Klubu SLD zaapelował do wszystkich członków Klubu SLD o wyłonienie spośród siebie kandydatów do pracy            w Komisji. 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/>
      </w:pPr>
      <w:r>
        <w:rPr>
          <w:szCs w:val="24"/>
        </w:rPr>
        <w:t xml:space="preserve">Przewodniczący Rady Powiatu </w:t>
      </w:r>
      <w:r>
        <w:rPr>
          <w:b/>
          <w:bCs/>
          <w:szCs w:val="24"/>
        </w:rPr>
        <w:t>Franciszek Gródecki</w:t>
      </w:r>
      <w:r>
        <w:rPr>
          <w:szCs w:val="24"/>
        </w:rPr>
        <w:t xml:space="preserve"> zamknął dyskusję, gdyż nie dotyczyła ona realizowanego punktu.</w:t>
      </w:r>
    </w:p>
    <w:p>
      <w:pPr>
        <w:pStyle w:val="TextBody"/>
        <w:tabs>
          <w:tab w:val="clear" w:pos="567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Ad 8)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>Podjęcie uchwały w sprawie zmiany uchwały Nr XVII/81/04 Rady Powiatu Gryfickiego      oraz zmian w budżecie powiatu na rok 200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Dyskusja nad projektem uchwały się nie wywiązała w związku z czym 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poddał projekt uchwały pod głosowanie.</w:t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przy 14 głosach „za”, 1 głosie „wstrzymującym się” (radny Ryszard Gomółka), głosów przeciwnych nie było,</w:t>
      </w:r>
      <w:r>
        <w:rPr>
          <w:u w:val="none"/>
        </w:rPr>
        <w:t xml:space="preserve"> została podjęta uchwała </w:t>
      </w:r>
      <w:r>
        <w:rPr>
          <w:b/>
          <w:bCs/>
          <w:u w:val="none"/>
        </w:rPr>
        <w:t>Nr XXII/117/04</w:t>
      </w:r>
      <w:r>
        <w:rPr>
          <w:u w:val="none"/>
        </w:rPr>
        <w:t xml:space="preserve"> w sprawie </w:t>
      </w:r>
      <w:r>
        <w:rPr>
          <w:szCs w:val="24"/>
          <w:u w:val="none"/>
        </w:rPr>
        <w:t>zmiany uchwały Nr XVII/81/04 Rady Powiatu Gryfickiego oraz zmian w budżecie powiatu na rok 2004</w:t>
      </w:r>
      <w:r>
        <w:rPr>
          <w:u w:val="none"/>
        </w:rPr>
        <w:t xml:space="preserve">, która stanowi załącznik </w:t>
      </w:r>
      <w:r>
        <w:rPr>
          <w:b/>
          <w:bCs/>
          <w:u w:val="none"/>
        </w:rPr>
        <w:t>nr 14</w:t>
      </w:r>
      <w:r>
        <w:rPr>
          <w:u w:val="none"/>
        </w:rPr>
        <w:t xml:space="preserve"> do protokołu.  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9)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 xml:space="preserve">Podjęcie uchwały w sprawie zmiany uchwały Nr IX/59/99 Rady Powiatu Gryfickiego z dnia 14 września 1999 roku. 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Dyskusja nad projektem uchwały się nie wywiązała w związku z czym 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jednomyślnie,</w:t>
      </w:r>
      <w:r>
        <w:rPr>
          <w:u w:val="none"/>
        </w:rPr>
        <w:t xml:space="preserve"> została podjęta uchwała </w:t>
      </w:r>
      <w:r>
        <w:rPr>
          <w:b/>
          <w:bCs/>
          <w:u w:val="none"/>
        </w:rPr>
        <w:t>Nr XXII/118/04</w:t>
      </w:r>
      <w:r>
        <w:rPr>
          <w:u w:val="none"/>
        </w:rPr>
        <w:t xml:space="preserve"> w sprawie zmiany uchwały Nr IX/59/99 Rady Powiatu Gryfickiego z dnia 14 września 1999 roku, która stanowi załącznik </w:t>
      </w:r>
      <w:r>
        <w:rPr>
          <w:b/>
          <w:bCs/>
          <w:u w:val="none"/>
        </w:rPr>
        <w:t>nr 15</w:t>
      </w:r>
      <w:r>
        <w:rPr>
          <w:u w:val="none"/>
        </w:rPr>
        <w:t xml:space="preserve"> do protokołu.  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/>
      </w:pPr>
      <w:r>
        <w:rPr/>
        <w:t>Ad 10)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Podjęcie uchwały w sprawie przyjęcia do realizacji zadań z zakresu administracji rządowej. 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Dyskusja nad projektem uchwały się nie wywiązała w związku z czym 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jednomyślnie,</w:t>
      </w:r>
      <w:r>
        <w:rPr>
          <w:u w:val="none"/>
        </w:rPr>
        <w:t xml:space="preserve"> została podjęta uchwała </w:t>
      </w:r>
      <w:r>
        <w:rPr>
          <w:b/>
          <w:bCs/>
          <w:u w:val="none"/>
        </w:rPr>
        <w:t>Nr XXII/119/04</w:t>
      </w:r>
      <w:r>
        <w:rPr>
          <w:u w:val="none"/>
        </w:rPr>
        <w:t xml:space="preserve"> w sprawie </w:t>
      </w:r>
      <w:r>
        <w:rPr>
          <w:szCs w:val="24"/>
          <w:u w:val="none"/>
        </w:rPr>
        <w:t>przyjęcia do realizacji zadań z zakresu administracji rządowej</w:t>
      </w:r>
      <w:r>
        <w:rPr>
          <w:u w:val="none"/>
        </w:rPr>
        <w:t xml:space="preserve">, która stanowi załącznik </w:t>
      </w:r>
      <w:r>
        <w:rPr>
          <w:b/>
          <w:bCs/>
          <w:u w:val="none"/>
        </w:rPr>
        <w:t>nr 16</w:t>
      </w:r>
      <w:r>
        <w:rPr>
          <w:u w:val="none"/>
        </w:rPr>
        <w:t xml:space="preserve"> do protokołu.  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/>
      </w:pPr>
      <w:r>
        <w:rPr/>
        <w:t>Ad 11)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szCs w:val="24"/>
        </w:rPr>
        <w:t xml:space="preserve">Podjęcie uchwały w sprawie sprzedaży lokali mieszkalnych stanowiących własność Powiatu Gryfickiego na rzecz dotychczasowych najemców oraz obciążenia służebnością przechodu         i przejazdu nieruchomości stanowiącej własność Powiatu Gryfickiego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powitał na obradach mieszkańców Płotów, których dyskutowany projekt uchwały dotyczył, gdyż byli zainteresowani kupnem mieszkań. Następnie otworzył dyskusj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ani </w:t>
      </w:r>
      <w:r>
        <w:rPr>
          <w:b/>
          <w:bCs/>
        </w:rPr>
        <w:t>Hołubczak</w:t>
      </w:r>
      <w:r>
        <w:rPr/>
        <w:t xml:space="preserve"> – zainteresowana kupnem lokalu wystawionego na sprzedaż przez powiat gryficki poinformowała, że mieszka w przedmiotowym lokalu od wielu lat i nigdy nie przeszkadzało jej sąsiedztwo Nowego Zamku w Płotach. Zapewniła, że po wykupieniu lokalu również nie będzie narzekała na uciążliwości mogące wynikać z faktu organizacji    uroczystości w tym obiekcie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Radny </w:t>
      </w:r>
      <w:r>
        <w:rPr>
          <w:b/>
          <w:bCs/>
        </w:rPr>
        <w:t>Jan Kaczmarek</w:t>
      </w:r>
      <w:r>
        <w:rPr/>
        <w:t xml:space="preserve"> był przeciwny sprzedaży lokali mieszkalnych znajdujących się                w kompleksie Pałacowo – Parkowym w Płotach. Zdaniem radnego ze sprzedażą dyskutowanych lokali wiąże się konflikt interesów mieszkańców i powiatu. Spytał, czy Zarząd Powiatu już wypracował koncepcję dotyczącą zagospodarowania Nowego Zamku? Poinformował, że nie będzie głosował za sprzedażą lokali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Radny </w:t>
      </w:r>
      <w:r>
        <w:rPr>
          <w:b/>
          <w:bCs/>
        </w:rPr>
        <w:t>Tomasz Boruk</w:t>
      </w:r>
      <w:r>
        <w:rPr/>
        <w:t xml:space="preserve"> był za sprzedażą lokali mieszkalnych dotychczasowym najemcom, gdyż jako właściciele będą zainteresowani ponoszeniem w całości kosztów remontów          oraz utrzymaniem mieszkań. Jako przykład podał BRAMKĘ w Gryficach, której Gmina nie sprzedała, ale również nie zagospodarowała do dzisiaj i obiekt niszczej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Wicestarosta </w:t>
      </w:r>
      <w:r>
        <w:rPr>
          <w:b/>
          <w:bCs/>
        </w:rPr>
        <w:t>Jacek Zdancewicz</w:t>
      </w:r>
      <w:r>
        <w:rPr/>
        <w:t xml:space="preserve"> poinformował, że jest za sprzedażą dotychczasowym najemcom lokali znajdujących się w kompleksie Pałacowym w Płotach. Wpływy z najmu mieszkań nie pokrywają kosztów ich utrzymania. Z dniem 30 czerwca br. został zlikwidowany internat mieszczący się w Zamku, dlatego też lokale zostały wyłączone               ze wspólnej sieci grzewczej. Zainteresowani kupnem mieszkań muszą założyć własne ogrzewani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Zagospodarowanie Nowego Zamku w Płotach jest dla Zarządu Powiatu ważnym tematem. Dotychczas były rozważane dwie kwestie: prowadzono rozmowy z Uniwersytetem Szczecińskim na temat utworzenia filii uczelni oraz prowadzono rozmowy dotyczące utworzenia klastera gospodarczego w Nowym Zamku w Płotach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Starosta </w:t>
      </w:r>
      <w:r>
        <w:rPr>
          <w:b/>
          <w:bCs/>
        </w:rPr>
        <w:t>Kazimierz Sać</w:t>
      </w:r>
      <w:r>
        <w:rPr/>
        <w:t xml:space="preserve"> był również zdania, że zbycie Pałacu bez lokali mieszkalnych będzie znacznie ułatwione. Uporządkowanie spraw socjalnych ułatwi poszukiwanie inwestor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Radny </w:t>
      </w:r>
      <w:r>
        <w:rPr>
          <w:b/>
          <w:bCs/>
        </w:rPr>
        <w:t>Waldemar Choina</w:t>
      </w:r>
      <w:r>
        <w:rPr/>
        <w:t xml:space="preserve"> opowiedział się również za sprzedażą lokali. Wyraził zdanie,          że mieszkańcom powinno się ułatwić wykup lokali już 7 lat temu, kiedy wyrazili taką wolę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Również Burmistrz Płotów </w:t>
      </w:r>
      <w:r>
        <w:rPr>
          <w:b/>
          <w:bCs/>
        </w:rPr>
        <w:t>Marian Maliński</w:t>
      </w:r>
      <w:r>
        <w:rPr/>
        <w:t xml:space="preserve"> wyraził zdanie, że należy sprzedać mieszkańcom lokale, które zajmują. Tym bardziej, że są oni zainteresowani kupnem. Opowiedział się za zachowaniem funkcji społecznej Nowego Zamku w Płotach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Radny </w:t>
      </w:r>
      <w:r>
        <w:rPr>
          <w:b/>
          <w:bCs/>
        </w:rPr>
        <w:t>Stanisław Wojsznis</w:t>
      </w:r>
      <w:r>
        <w:rPr/>
        <w:t xml:space="preserve"> poinformował, że wpływy z tytułu najmu dyskutowanych lokali to 1.180 zł miesięcznie. Taka kwota jest zbyt niska na pokrycie kosztów utrzymania,              nie można więc w ogóle w ramach środków z czynszu planować inwestycji w budynku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zamknął dyskusję, następnie poddał projekt uchwały pod głosowanie. </w:t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przy 13 głosach „za”,  2 głosach „wstrzymujących się”, głosów „przeciwnych” nie było,</w:t>
      </w:r>
      <w:r>
        <w:rPr>
          <w:u w:val="none"/>
        </w:rPr>
        <w:t xml:space="preserve"> została podjęta uchwała </w:t>
      </w:r>
      <w:r>
        <w:rPr>
          <w:b/>
          <w:bCs/>
          <w:u w:val="none"/>
        </w:rPr>
        <w:t>Nr XXII/120/04</w:t>
      </w:r>
      <w:r>
        <w:rPr>
          <w:u w:val="none"/>
        </w:rPr>
        <w:t xml:space="preserve"> w sprawie </w:t>
      </w:r>
      <w:r>
        <w:rPr>
          <w:szCs w:val="24"/>
          <w:u w:val="none"/>
        </w:rPr>
        <w:t>sprzedaży lokali mieszkalnych stanowiących własność Powiatu Gryfickiego na rzecz dotychczasowych najemców oraz obciążenia służebnością przechodu i przejazdu nieruchomości stanowiącej własność Powiatu Gryfickiego</w:t>
      </w:r>
      <w:r>
        <w:rPr>
          <w:u w:val="none"/>
        </w:rPr>
        <w:t xml:space="preserve">, która stanowi załącznik </w:t>
      </w:r>
      <w:r>
        <w:rPr>
          <w:b/>
          <w:bCs/>
          <w:u w:val="none"/>
        </w:rPr>
        <w:t>nr 17</w:t>
      </w:r>
      <w:r>
        <w:rPr>
          <w:u w:val="none"/>
        </w:rPr>
        <w:t xml:space="preserve"> do protokołu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12)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Podjęcie uchwały w sprawie odwołania Powiatowego Rzecznika Konsumentów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Starosta </w:t>
      </w:r>
      <w:r>
        <w:rPr>
          <w:b/>
          <w:bCs/>
          <w:u w:val="none"/>
        </w:rPr>
        <w:t>Kazimierz Sać</w:t>
      </w:r>
      <w:r>
        <w:rPr>
          <w:u w:val="none"/>
        </w:rPr>
        <w:t xml:space="preserve"> podziękował odchodzącemu Powiatowemu Rzecznikowi Konsumentów Pani Aleksandrze Ciszek za współpracę wręczając wiązankę kwiatów. 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Powiatowy Rzecznik Konsumentów </w:t>
      </w:r>
      <w:r>
        <w:rPr>
          <w:b/>
          <w:bCs/>
          <w:u w:val="none"/>
        </w:rPr>
        <w:t xml:space="preserve">Aleksandra Ciszek </w:t>
      </w:r>
      <w:r>
        <w:rPr>
          <w:u w:val="none"/>
        </w:rPr>
        <w:t xml:space="preserve">poinformowała, że praca                    na stanowisku rzecznika była dla niej bardzo satysfakcjonująca. Dużo satysfakcji z pełnienia funkcji Powiatowego Rzecznika Konsumentów życzyła swojemu następcy. 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u w:val="none"/>
        </w:rPr>
      </w:pPr>
      <w:r>
        <w:rPr>
          <w:u w:val="none"/>
        </w:rPr>
        <w:t xml:space="preserve">    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 xml:space="preserve">poinformował, że Pani  Aleksandra Ciszek złożyła rezygnację z funkcji Rzecznika Praw Konsumentów z dniem                             31 października 2004 r. w związku z przejściem na emeryturę. Następnie poddał projekt uchwały pod głosowanie. 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jednomyślnie,</w:t>
      </w:r>
      <w:r>
        <w:rPr>
          <w:u w:val="none"/>
        </w:rPr>
        <w:t xml:space="preserve"> została podjęta uchwała </w:t>
      </w:r>
      <w:r>
        <w:rPr>
          <w:b/>
          <w:bCs/>
          <w:u w:val="none"/>
        </w:rPr>
        <w:t>Nr XXII/121/04</w:t>
      </w:r>
      <w:r>
        <w:rPr>
          <w:u w:val="none"/>
        </w:rPr>
        <w:t xml:space="preserve"> w sprawie </w:t>
      </w:r>
      <w:r>
        <w:rPr>
          <w:szCs w:val="24"/>
          <w:u w:val="none"/>
        </w:rPr>
        <w:t>odwołania Powiatowego Rzecznika Konsumentów</w:t>
      </w:r>
      <w:r>
        <w:rPr>
          <w:u w:val="none"/>
        </w:rPr>
        <w:t xml:space="preserve">, która stanowi załącznik </w:t>
      </w:r>
      <w:r>
        <w:rPr>
          <w:b/>
          <w:bCs/>
          <w:u w:val="none"/>
        </w:rPr>
        <w:t xml:space="preserve">nr 18                   </w:t>
      </w:r>
      <w:r>
        <w:rPr>
          <w:u w:val="none"/>
        </w:rPr>
        <w:t xml:space="preserve"> do protokołu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13)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 xml:space="preserve">Podjęcie uchwały w sprawie zmiany uchwały Rady Powiatu Gryfickiego Nr IV/19/03                 z dnia 17 stycznia 2003 r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otworzył dyskusję nad projektem uchwały w sprawie</w:t>
      </w:r>
      <w:r>
        <w:rPr>
          <w:szCs w:val="24"/>
          <w:u w:val="none"/>
        </w:rPr>
        <w:t xml:space="preserve"> zmiany uchwały Rady Powiatu Gryfickiego Nr IV/19/03 z dnia                    17 stycznia 2003 r.   </w:t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/>
      </w:pPr>
      <w:r>
        <w:rPr>
          <w:u w:val="none"/>
        </w:rPr>
        <w:t xml:space="preserve">Wicestarosta </w:t>
      </w:r>
      <w:r>
        <w:rPr>
          <w:b/>
          <w:bCs/>
          <w:u w:val="none"/>
        </w:rPr>
        <w:t>Jacek Zdancewicz</w:t>
      </w:r>
      <w:r>
        <w:rPr>
          <w:u w:val="none"/>
        </w:rPr>
        <w:t xml:space="preserve"> wniósł o </w:t>
      </w:r>
      <w:r>
        <w:rPr>
          <w:b/>
          <w:bCs/>
          <w:u w:val="none"/>
        </w:rPr>
        <w:t>zmianę zapisu</w:t>
      </w:r>
      <w:r>
        <w:rPr>
          <w:u w:val="none"/>
        </w:rPr>
        <w:t xml:space="preserve"> §1 projektu uchwały w brzmieniu: „W uchwale Rady Powiatu Gryfickiego Nr IV/19/03 w sprawie ustalenia składu osobowego Komisji Polityki Społecznej z dnia 17 stycznia 2003 r. wprowadza się następującą zmianę: - w §2 dotychczasowy zapis otrzymuje brzmienie: „Ustala się skład osobowy w liczbie </w:t>
      </w:r>
      <w:r>
        <w:rPr>
          <w:b/>
          <w:bCs/>
        </w:rPr>
        <w:t xml:space="preserve">12 </w:t>
      </w:r>
      <w:r>
        <w:rPr>
          <w:u w:val="none"/>
        </w:rPr>
        <w:t xml:space="preserve">radnych.” </w:t>
      </w:r>
      <w:r>
        <w:rPr>
          <w:b/>
          <w:bCs/>
          <w:u w:val="none"/>
        </w:rPr>
        <w:t>na następujący</w:t>
      </w:r>
      <w:r>
        <w:rPr>
          <w:u w:val="none"/>
        </w:rPr>
        <w:t xml:space="preserve">: „W uchwale Rady Powiatu Gryfickiego Nr IV/19/03 w sprawie ustalenia składu osobowego Komisji Polityki Społecznej z dnia 17 stycznia 2003 r. wprowadza się następującą zmianę: - w §2 dotychczasowy zapis otrzymuje brzmienie: „Ustala się skład osobowy w liczbie </w:t>
      </w:r>
      <w:r>
        <w:rPr>
          <w:b/>
          <w:bCs/>
        </w:rPr>
        <w:t>do 15</w:t>
      </w:r>
      <w:r>
        <w:rPr>
          <w:u w:val="none"/>
        </w:rPr>
        <w:t xml:space="preserve"> radnych.”  </w:t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/>
      </w:pPr>
      <w:r>
        <w:rPr>
          <w:u w:val="none"/>
        </w:rPr>
        <w:t xml:space="preserve">W wyniku głosowania </w:t>
      </w:r>
      <w:r>
        <w:rPr>
          <w:b/>
          <w:bCs/>
          <w:u w:val="none"/>
        </w:rPr>
        <w:t>jednomyślnie wniosek</w:t>
      </w:r>
      <w:r>
        <w:rPr>
          <w:u w:val="none"/>
        </w:rPr>
        <w:t xml:space="preserve"> Wicestarosty Jacka Zdancewicza został </w:t>
      </w:r>
      <w:r>
        <w:rPr>
          <w:b/>
          <w:bCs/>
          <w:u w:val="none"/>
        </w:rPr>
        <w:t>przyjęty</w:t>
      </w:r>
      <w:r>
        <w:rPr>
          <w:u w:val="none"/>
        </w:rPr>
        <w:t xml:space="preserve">. </w:t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/>
      </w:pPr>
      <w:r>
        <w:rPr>
          <w:u w:val="none"/>
        </w:rPr>
        <w:t xml:space="preserve">W związku z brakiem innych uwag do projektu uchwały, Przewodniczący Rady Powiatu </w:t>
      </w:r>
      <w:r>
        <w:rPr>
          <w:b/>
          <w:bCs/>
          <w:u w:val="none"/>
        </w:rPr>
        <w:t>Franciszek Gródecki</w:t>
      </w:r>
      <w:r>
        <w:rPr>
          <w:u w:val="none"/>
        </w:rPr>
        <w:t xml:space="preserve"> poddał projekt uchwały pod głosowanie.     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jednomyślnie</w:t>
      </w:r>
      <w:r>
        <w:rPr>
          <w:u w:val="none"/>
        </w:rPr>
        <w:t xml:space="preserve">, została podjęta uchwała </w:t>
      </w:r>
      <w:r>
        <w:rPr>
          <w:b/>
          <w:bCs/>
          <w:u w:val="none"/>
        </w:rPr>
        <w:t xml:space="preserve">Nr XXII/122/04 </w:t>
      </w:r>
      <w:r>
        <w:rPr>
          <w:u w:val="none"/>
        </w:rPr>
        <w:t>w sprawie</w:t>
      </w:r>
      <w:r>
        <w:rPr>
          <w:szCs w:val="24"/>
        </w:rPr>
        <w:t xml:space="preserve"> </w:t>
      </w:r>
      <w:r>
        <w:rPr>
          <w:szCs w:val="24"/>
          <w:u w:val="none"/>
        </w:rPr>
        <w:t>zmiany uchwały Rady Powiatu Gryfickiego Nr IV/19/03 z dnia 17 stycznia 2003 r.</w:t>
      </w:r>
      <w:r>
        <w:rPr>
          <w:u w:val="none"/>
        </w:rPr>
        <w:t xml:space="preserve">, która stanowi załącznik </w:t>
      </w:r>
      <w:r>
        <w:rPr>
          <w:b/>
          <w:bCs/>
          <w:u w:val="none"/>
        </w:rPr>
        <w:t>nr 19</w:t>
      </w:r>
      <w:r>
        <w:rPr>
          <w:u w:val="none"/>
        </w:rPr>
        <w:t xml:space="preserve"> do protokołu.  </w:t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540" w:leader="none"/>
        </w:tabs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Ad 14)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>Podjęcie uchwały w sprawie zmian w zakresie określenia zadań i wysokości środków Państwowego Funduszu Rehabilitacji Osób Niepełnosprawnych dla Powiatu Gryfickieg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Dyskusja nad projektem uchwały się nie wywiązała w związku z czym 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>jednomyślnie,</w:t>
      </w:r>
      <w:r>
        <w:rPr>
          <w:u w:val="none"/>
        </w:rPr>
        <w:t xml:space="preserve"> została podjęta uchwała </w:t>
      </w:r>
      <w:r>
        <w:rPr>
          <w:b/>
          <w:bCs/>
          <w:u w:val="none"/>
        </w:rPr>
        <w:t>Nr XXII/123/04</w:t>
      </w:r>
      <w:r>
        <w:rPr>
          <w:u w:val="none"/>
        </w:rPr>
        <w:t xml:space="preserve"> w sprawie</w:t>
      </w:r>
      <w:r>
        <w:rPr>
          <w:szCs w:val="24"/>
        </w:rPr>
        <w:t xml:space="preserve"> </w:t>
      </w:r>
      <w:r>
        <w:rPr>
          <w:szCs w:val="24"/>
          <w:u w:val="none"/>
        </w:rPr>
        <w:t>zmian w zakresie określenia zadań i wysokości środków Państwowego Funduszu Rehabilitacji Osób Niepełnosprawnych dla Powiatu Gryfickiego,</w:t>
      </w:r>
      <w:r>
        <w:rPr>
          <w:u w:val="none"/>
        </w:rPr>
        <w:t xml:space="preserve"> która stanowi załącznik        </w:t>
      </w:r>
      <w:r>
        <w:rPr>
          <w:b/>
          <w:bCs/>
          <w:u w:val="none"/>
        </w:rPr>
        <w:t>nr 20</w:t>
      </w:r>
      <w:r>
        <w:rPr>
          <w:u w:val="none"/>
        </w:rPr>
        <w:t xml:space="preserve"> do protokołu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Ad 15) 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>
          <w:szCs w:val="24"/>
        </w:rPr>
      </w:pPr>
      <w:r>
        <w:rPr>
          <w:szCs w:val="24"/>
        </w:rPr>
        <w:t>Podjęcie uchwały w sprawie skargi Pana Bolesława Kurka – mieszkańca Domu Pomocy Społecznej w Gryficach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Dyskusja nad projektem uchwały się nie wywiązała w związku z czym 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 xml:space="preserve">przy 12 głosach „za”, głosów „przeciwnych i „wstrzymujących się” nie było, radny Jan Kaczmarek, Janusz Ławruszko, Waldemar Fijał nie brali udziału w głosowaniu, </w:t>
      </w:r>
      <w:r>
        <w:rPr>
          <w:u w:val="none"/>
        </w:rPr>
        <w:t xml:space="preserve">została podjęta uchwała </w:t>
      </w:r>
      <w:r>
        <w:rPr>
          <w:b/>
          <w:bCs/>
          <w:u w:val="none"/>
        </w:rPr>
        <w:t>Nr XXII/124/04</w:t>
      </w:r>
      <w:r>
        <w:rPr>
          <w:u w:val="none"/>
        </w:rPr>
        <w:t xml:space="preserve"> w sprawie</w:t>
      </w:r>
      <w:r>
        <w:rPr>
          <w:szCs w:val="24"/>
          <w:u w:val="none"/>
        </w:rPr>
        <w:t xml:space="preserve"> skargi Pana Bolesława Kurka – mieszkańca Domu Pomocy Społecznej w Gryficach,</w:t>
      </w:r>
      <w:r>
        <w:rPr>
          <w:u w:val="none"/>
        </w:rPr>
        <w:t xml:space="preserve"> która stanowi załącznik </w:t>
      </w:r>
      <w:r>
        <w:rPr>
          <w:b/>
          <w:bCs/>
          <w:u w:val="none"/>
        </w:rPr>
        <w:t>nr 21</w:t>
      </w:r>
      <w:r>
        <w:rPr>
          <w:u w:val="none"/>
        </w:rPr>
        <w:t xml:space="preserve"> do protokołu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16)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Podjęcie uchwały w sprawie skargi Pani Wandy Kicała z Gryfic na bezczynność Starost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Dyskusja nad projektem uchwały się nie wywiązała w związku z czym 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poddał projekt uchwały pod głosowanie.</w:t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 xml:space="preserve">przy 13 głosach „za”, głosów „przeciwnych i „wstrzymujących się” nie było, radny Jan Kaczmarek, Waldemar Fijał nie brali udziału w głosowaniu, </w:t>
      </w:r>
      <w:r>
        <w:rPr>
          <w:u w:val="none"/>
        </w:rPr>
        <w:t xml:space="preserve">została podjęta uchwała </w:t>
      </w:r>
      <w:r>
        <w:rPr>
          <w:b/>
          <w:bCs/>
          <w:u w:val="none"/>
        </w:rPr>
        <w:t>Nr XXII/125/04</w:t>
      </w:r>
      <w:r>
        <w:rPr>
          <w:u w:val="none"/>
        </w:rPr>
        <w:t xml:space="preserve"> w sprawie</w:t>
      </w:r>
      <w:r>
        <w:rPr>
          <w:szCs w:val="24"/>
          <w:u w:val="none"/>
        </w:rPr>
        <w:t xml:space="preserve"> skargi Pani Wandy Kicała z Gryfic           na bezczynność Starosty,</w:t>
      </w:r>
      <w:r>
        <w:rPr>
          <w:u w:val="none"/>
        </w:rPr>
        <w:t xml:space="preserve"> która stanowi załącznik </w:t>
      </w:r>
      <w:r>
        <w:rPr>
          <w:b/>
          <w:bCs/>
          <w:u w:val="none"/>
        </w:rPr>
        <w:t>nr 22</w:t>
      </w:r>
      <w:r>
        <w:rPr>
          <w:u w:val="none"/>
        </w:rPr>
        <w:t xml:space="preserve"> do protokołu.  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17)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Podjęcie uchwały w sprawie skargi Pana Władysława Czyża z Krzęcin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Dyskusja nad projektem uchwały się nie wywiązała w związku z czym Przewodniczący Rady Powiatu </w:t>
      </w:r>
      <w:r>
        <w:rPr>
          <w:b/>
          <w:bCs/>
          <w:u w:val="none"/>
        </w:rPr>
        <w:t xml:space="preserve">Franciszek Gródecki </w:t>
      </w:r>
      <w:r>
        <w:rPr>
          <w:u w:val="none"/>
        </w:rPr>
        <w:t>poddał projekt uchwały pod głosowanie.</w:t>
      </w:r>
    </w:p>
    <w:p>
      <w:pPr>
        <w:pStyle w:val="Tekstpodstawowy3"/>
        <w:tabs>
          <w:tab w:val="clear" w:pos="708"/>
          <w:tab w:val="left" w:pos="1820" w:leader="none"/>
        </w:tabs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720" w:leader="none"/>
        </w:tabs>
        <w:spacing w:lineRule="auto" w:line="360"/>
        <w:rPr/>
      </w:pPr>
      <w:r>
        <w:rPr>
          <w:u w:val="none"/>
        </w:rPr>
        <w:t xml:space="preserve">W wyniku głosowania, </w:t>
      </w:r>
      <w:r>
        <w:rPr>
          <w:b/>
          <w:bCs/>
          <w:u w:val="none"/>
        </w:rPr>
        <w:t xml:space="preserve">jednomyślnie, </w:t>
      </w:r>
      <w:r>
        <w:rPr>
          <w:u w:val="none"/>
        </w:rPr>
        <w:t xml:space="preserve">została podjęta uchwała </w:t>
      </w:r>
      <w:r>
        <w:rPr>
          <w:b/>
          <w:bCs/>
          <w:u w:val="none"/>
        </w:rPr>
        <w:t>Nr XXII/126/04</w:t>
      </w:r>
      <w:r>
        <w:rPr>
          <w:u w:val="none"/>
        </w:rPr>
        <w:t xml:space="preserve"> w sprawie</w:t>
      </w:r>
      <w:r>
        <w:rPr>
          <w:szCs w:val="24"/>
          <w:u w:val="none"/>
        </w:rPr>
        <w:t xml:space="preserve"> skargi Pana Władysława Czyża z Krzęcina,</w:t>
      </w:r>
      <w:r>
        <w:rPr>
          <w:u w:val="none"/>
        </w:rPr>
        <w:t xml:space="preserve"> która stanowi załącznik </w:t>
      </w:r>
      <w:r>
        <w:rPr>
          <w:b/>
          <w:bCs/>
          <w:u w:val="none"/>
        </w:rPr>
        <w:t>nr 23</w:t>
      </w:r>
      <w:r>
        <w:rPr>
          <w:u w:val="none"/>
        </w:rPr>
        <w:t xml:space="preserve"> do protokołu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u w:val="none"/>
        </w:rPr>
      </w:pPr>
      <w:r>
        <w:rPr>
          <w:u w:val="none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18)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Informacje i komunikaty Przewodniczącego Rady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/>
      </w:pPr>
      <w:r>
        <w:rPr>
          <w:b w:val="false"/>
          <w:bCs/>
        </w:rPr>
        <w:t xml:space="preserve">Przewodniczący Rady Powiatu </w:t>
      </w:r>
      <w:r>
        <w:rPr/>
        <w:t>Franciszek Gródecki</w:t>
      </w:r>
      <w:r>
        <w:rPr>
          <w:b w:val="false"/>
          <w:bCs/>
        </w:rPr>
        <w:t xml:space="preserve"> poinformował, że kolejna sesja Rady Powiatu Gryfickiego odbędzie się pod koniec października br.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/>
      </w:pPr>
      <w:r>
        <w:rPr/>
        <w:t>Ad 19)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Odpowiedzi na interpelacje i zapytania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W punkcie tym nie zabrano głosu.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Ad 20) 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Wolne wniosk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Starosta </w:t>
      </w:r>
      <w:r>
        <w:rPr>
          <w:b/>
          <w:bCs/>
        </w:rPr>
        <w:t>Kazimierz Sać</w:t>
      </w:r>
      <w:r>
        <w:rPr/>
        <w:t xml:space="preserve"> podziękował wszystkim, którzy brali udział w organizacji dożynek powiatowych oraz wszystkim, którzy brali udział w uroczystościach. Zaprosił zebranych         na uroczystości, które będą organizowane w najbliższym czasie: Dzień Nauczyciela i Święto Niepodległości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powiedział, że odbędzie się spotkanie  z organizatorami podsumowujące dożynki powiatow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ani </w:t>
      </w:r>
      <w:r>
        <w:rPr>
          <w:b/>
          <w:bCs/>
        </w:rPr>
        <w:t>Ewa Lenarczyk</w:t>
      </w:r>
      <w:r>
        <w:rPr/>
        <w:t xml:space="preserve"> poinformowała, że została zwolniona z pracy w Zespole Szkół Ponadgimnazjalnych w Płotach. Poprosiła o pomoc w znalezieniu pracy, gdyż ma 28-letni staż pracy i musi przepracować jeszcze dwa lata, by móc otrzymać emeryturę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Wicestarosta </w:t>
      </w:r>
      <w:r>
        <w:rPr>
          <w:b/>
          <w:bCs/>
        </w:rPr>
        <w:t>Jacek Zdancewicz</w:t>
      </w:r>
      <w:r>
        <w:rPr/>
        <w:t xml:space="preserve"> zapewnił, że Zarząd Powiatu przeanalizuje sytuację Pani Ewy Lenarczyk oraz politykę kadrową w Zespole Szkół Ponadgimnazjalnych w Płotach. Pani Lenarczyk posiada pełne przygotowanie pedagogiczne i można było tę osobę zatrudnić             w bibliotece umożliwiając tym samym pracę do czasu nabycia pełnych praw emerytalnych. Zdaniem Wicestarosty zwolnienie z pracy Pani Lenarczyk było niekorzystne również                z ekonomicznego punktu widzenia, gdyż szkoła musiała wypłacić 6-miesięczną odprawę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Starosta </w:t>
      </w:r>
      <w:r>
        <w:rPr>
          <w:b/>
          <w:bCs/>
        </w:rPr>
        <w:t>Kazimierz Sać</w:t>
      </w:r>
      <w:r>
        <w:rPr/>
        <w:t xml:space="preserve"> poinformował, że nie układa się współpraca z obecną Panią Dyrektor Zespołu Szkół Ponadgimnazjalnych w Płotach. Zadeklarował pomoc Pani Lenarczyk – być może będzie mogła zostać zatrudniona w ramach robót publiczn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Wiceprzewodnicząca Rady Powiatu </w:t>
      </w:r>
      <w:r>
        <w:rPr>
          <w:b/>
          <w:bCs/>
        </w:rPr>
        <w:t>Renata Teresa Korek</w:t>
      </w:r>
      <w:r>
        <w:rPr/>
        <w:t xml:space="preserve"> wyraziła zdanie, że dyrektorzy szkół nie mogą wprowadzać autokratycznego stylu zarządzan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rzewodniczący Rady Powiatu </w:t>
      </w:r>
      <w:r>
        <w:rPr>
          <w:b/>
          <w:bCs/>
        </w:rPr>
        <w:t>Franciszek Gródecki</w:t>
      </w:r>
      <w:r>
        <w:rPr/>
        <w:t xml:space="preserve"> zamknął dyskusję. Dodał, że obecnie trwa kontrola w Zespole Szkół Ponadgimnazjalnych w Płotach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Ad 21)</w:t>
      </w:r>
    </w:p>
    <w:p>
      <w:pPr>
        <w:pStyle w:val="Heading2"/>
        <w:tabs>
          <w:tab w:val="clear" w:pos="708"/>
          <w:tab w:val="left" w:pos="720" w:leader="none"/>
        </w:tabs>
        <w:rPr/>
      </w:pPr>
      <w:r>
        <w:rPr/>
        <w:t>Zakończenie posiedze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1820" w:leader="none"/>
        </w:tabs>
        <w:spacing w:lineRule="auto" w:line="360"/>
        <w:rPr/>
      </w:pPr>
      <w:r>
        <w:rPr>
          <w:b w:val="false"/>
          <w:bCs/>
        </w:rPr>
        <w:t xml:space="preserve">W związku z wyczerpaniem porządku obrad Przewodniczący Rady Powiatu </w:t>
      </w:r>
      <w:r>
        <w:rPr/>
        <w:t>Franciszek</w:t>
      </w:r>
      <w:r>
        <w:rPr>
          <w:b w:val="false"/>
          <w:bCs/>
        </w:rPr>
        <w:t xml:space="preserve"> </w:t>
      </w:r>
      <w:r>
        <w:rPr/>
        <w:t>Gródecki</w:t>
      </w:r>
      <w:r>
        <w:rPr>
          <w:b w:val="false"/>
          <w:bCs/>
        </w:rPr>
        <w:t xml:space="preserve"> zamknął XXII sesję Rady Powiatu Gryfickiego o godz. 13.30.  </w:t>
      </w:r>
    </w:p>
    <w:p>
      <w:pPr>
        <w:pStyle w:val="Tekstpodstawowy2"/>
        <w:tabs>
          <w:tab w:val="clear" w:pos="708"/>
          <w:tab w:val="left" w:pos="18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tabs>
          <w:tab w:val="clear" w:pos="708"/>
          <w:tab w:val="left" w:pos="18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rotokół sporządziła</w:t>
        <w:tab/>
        <w:tab/>
        <w:tab/>
        <w:tab/>
        <w:tab/>
        <w:tab/>
        <w:t>Przewodniczący Rady Powiatu</w:t>
      </w:r>
    </w:p>
    <w:p>
      <w:pPr>
        <w:pStyle w:val="Tekstpodstawowy2"/>
        <w:tabs>
          <w:tab w:val="clear" w:pos="708"/>
          <w:tab w:val="left" w:pos="18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/>
      </w:pPr>
      <w:r>
        <w:rPr>
          <w:sz w:val="20"/>
        </w:rPr>
        <w:t>Jolanta Rakowiecka</w:t>
        <w:tab/>
        <w:tab/>
      </w:r>
      <w:r>
        <w:rPr>
          <w:i/>
          <w:iCs/>
          <w:sz w:val="20"/>
        </w:rPr>
        <w:t xml:space="preserve">     Franciszek Gródecki</w:t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  <w:t>Gryfice, 06.10.2004 r.</w:t>
      </w:r>
    </w:p>
    <w:p>
      <w:pPr>
        <w:pStyle w:val="Tekstpodstawowy2"/>
        <w:tabs>
          <w:tab w:val="clear" w:pos="708"/>
          <w:tab w:val="left" w:pos="1820" w:leader="none"/>
          <w:tab w:val="left" w:pos="5103" w:leader="none"/>
        </w:tabs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Tekstpodstawowy2"/>
        <w:tabs>
          <w:tab w:val="clear" w:pos="708"/>
          <w:tab w:val="left" w:pos="1820" w:leader="none"/>
          <w:tab w:val="left" w:pos="5103" w:leader="none"/>
        </w:tabs>
        <w:rPr>
          <w:bCs/>
          <w:sz w:val="20"/>
          <w:szCs w:val="24"/>
        </w:rPr>
      </w:pPr>
      <w:r>
        <w:rPr>
          <w:bCs/>
          <w:sz w:val="20"/>
          <w:szCs w:val="24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1 - zawiadomienie radnych o posiedzeniu Rad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2 - porządek obr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20" w:leader="none"/>
        </w:tabs>
        <w:ind w:left="720" w:hanging="720"/>
        <w:jc w:val="both"/>
        <w:rPr/>
      </w:pPr>
      <w:r>
        <w:rPr>
          <w:sz w:val="20"/>
        </w:rPr>
        <w:t>Nr 3 - zawiadomienie gmin o posiedzeniu Rady Powia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4 - lista obecności  rad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5 – lista gości uczestniczących w ses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6 - sprawozdanie z prac Zarządu Powiatu między sesj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7 - informacja Kierownika Powiatowego Centrum Pomocy Rodzinie w Gryfica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/>
      </w:pPr>
      <w:r>
        <w:rPr>
          <w:sz w:val="20"/>
        </w:rPr>
        <w:t xml:space="preserve">Nr 8 - informacja Piotra Laskowskiego z Komendy Powiatowej Policji w Gryfica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9 - informacja Pana Zbigniew Tarnowski – Dyrektora Oddziału Terenowego Agencji Rynku Rolnego w Szczecin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10 - informacja o przebiegu wykonania budżetu powiatu gryfickiego za I półrocze 2004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11 - wypowiedź Starosty Kazimierza Sacia na temat informacji o przebiegu wykonania budżetu powiatu gryfickiego za I półrocze 2004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>Nr 12 - wypowiedź Skarbnik Grażyny Obrębskiej – Starzec na temat informacji o przebiegu wykonania budżetu powiatu gryfickiego za I półrocze 2004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  <w:u w:val="single"/>
        </w:rPr>
      </w:pPr>
      <w:r>
        <w:rPr>
          <w:sz w:val="20"/>
        </w:rPr>
        <w:t>Nr 13 - uchwała nr XXII/116/04 w sprawie przyjęcia informacji o przebiegu wykonania budżetu            za I półrocze 2004 r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4 - uchwała Nr XXII/117/04 w sprawie zmiany uchwały Nr XVII/81/04 Rady Powiatu Gryfickiego oraz zmian w budżecie powiatu na rok 2004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5 - uchwała Nr XXII/118/04 w sprawie zmiany uchwały Nr IX/59/99 Rady Powiatu Gryfickiego        z dnia 14 września 1999 rok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6 - uchwała Nr XXII/119/04 w sprawie przyjęcia do realizacji zadań z zakresu administracji rządowej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7 - uchwała Nr XXII/120/04 w sprawie sprzedaży lokali mieszkalnych stanowiących własność Powiatu Gryfickiego na rzecz dotychczasowych najemców oraz obciążenia służebnością przechodu          i przejazdu nieruchomości stanowiącej własność Powiatu Gryficki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8 - uchwała Nr XXII/121/04 w sprawie odwołania Powiatowego Rzecznika Konsumentów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19 - uchwała Nr XXII/122/04 w sprawie zmiany uchwały Rady Powiatu Gryfickiego Nr IV/19/03         z dnia 17 stycznia 2003 r.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20 - uchwała Nr XXII/123/04 w sprawie zmian w zakresie określenia zadań i wysokości środków Państwowego Funduszu Rehabilitacji Osób Niepełnosprawnych dla Powiatu Gryficki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21 - uchwała Nr XXII/124/04 w sprawie skargi Pana Bolesława Kurka – mieszkańca Domu Pomocy Społecznej w Gryfica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22 - uchwała Nr XXII/125/04 w sprawie skargi Pani Wandy Kicała z Gryfic na bezczynność Starosty,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1800" w:leader="none"/>
        </w:tabs>
        <w:ind w:left="720" w:hanging="720"/>
        <w:jc w:val="both"/>
        <w:rPr>
          <w:sz w:val="20"/>
        </w:rPr>
      </w:pPr>
      <w:r>
        <w:rPr>
          <w:sz w:val="20"/>
        </w:rPr>
        <w:t xml:space="preserve">Nr 23 - uchwała Nr XXII/126/04 w sprawie skargi Pana Władysława Czyża z Krzęcina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84" w:leader="none"/>
          <w:tab w:val="left" w:pos="426" w:leader="none"/>
          <w:tab w:val="left" w:pos="18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Uwagi do protokołu:</w:t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20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tokół przyjęto na posiedzeniu w dniu 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</w:lvl>
    <w:lvl w:ilvl="1">
      <w:start w:val="1"/>
      <w:numFmt w:val="lowerLetter"/>
      <w:lvlText w:val="%2)"/>
      <w:lvlJc w:val="left"/>
      <w:pPr>
        <w:tabs>
          <w:tab w:val="num" w:pos="1647"/>
        </w:tabs>
        <w:ind w:left="1647" w:hanging="56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1">
    <w:name w:val="WW8Num75z1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4z5">
    <w:name w:val="WW8Num134z5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/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b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1">
    <w:name w:val="WW8Num167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Symbol" w:hAnsi="Symbol" w:cs="Symbol"/>
    </w:rPr>
  </w:style>
  <w:style w:type="character" w:styleId="WW8Num176z0">
    <w:name w:val="WW8Num176z0"/>
    <w:qFormat/>
    <w:rPr>
      <w:b w:val="false"/>
      <w:i w:val="false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91z0">
    <w:name w:val="WW8Num191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1">
    <w:name w:val="WW8Num204z1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1">
    <w:name w:val="WW8Num213z1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/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1">
    <w:name w:val="WW8Num248z1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1">
    <w:name w:val="WW8Num255z1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Symbol" w:hAnsi="Symbol" w:cs="Symbol"/>
    </w:rPr>
  </w:style>
  <w:style w:type="character" w:styleId="WW8Num262z2">
    <w:name w:val="WW8Num262z2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b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Symbol" w:hAnsi="Symbol" w:cs="Symbol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1">
    <w:name w:val="WW8Num328z1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5z1">
    <w:name w:val="WW8Num335z1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4z1">
    <w:name w:val="WW8Num374z1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3z1">
    <w:name w:val="WW8Num383z1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1">
    <w:name w:val="WW8Num397z1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11z0">
    <w:name w:val="WW8Num411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0z1">
    <w:name w:val="WW8Num430z1"/>
    <w:qFormat/>
    <w:rPr>
      <w:b/>
    </w:rPr>
  </w:style>
  <w:style w:type="character" w:styleId="WW8Num431z0">
    <w:name w:val="WW8Num431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b w:val="fals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73z1">
    <w:name w:val="WW8Num473z1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1">
    <w:name w:val="WW8Num483z1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/>
  </w:style>
  <w:style w:type="character" w:styleId="WW8Num484z2">
    <w:name w:val="WW8Num484z2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500z1">
    <w:name w:val="WW8Num500z1"/>
    <w:qFormat/>
    <w:rPr>
      <w:b w:val="false"/>
    </w:rPr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-113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20:06:00Z</dcterms:created>
  <dc:creator>mr</dc:creator>
  <dc:description/>
  <dc:language>en-US</dc:language>
  <cp:lastModifiedBy>OPTIMUS ATS OPTIMUS ATS</cp:lastModifiedBy>
  <cp:lastPrinted>2004-10-14T14:28:00Z</cp:lastPrinted>
  <dcterms:modified xsi:type="dcterms:W3CDTF">2004-10-14T11:28:00Z</dcterms:modified>
  <cp:revision>1211</cp:revision>
  <dc:subject/>
  <dc:title>       Protokół nr XVII / 04</dc:title>
</cp:coreProperties>
</file>